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zrazmikov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VLOGA – PRIJAVNI OBRAZEC – SOFINANCIRANJE MKČN</w:t>
      </w:r>
    </w:p>
    <w:p>
      <w:pPr>
        <w:pStyle w:val="Brezrazmikov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709"/>
        <w:gridCol w:w="709"/>
        <w:gridCol w:w="683"/>
        <w:gridCol w:w="156"/>
        <w:gridCol w:w="7"/>
        <w:gridCol w:w="156"/>
        <w:gridCol w:w="7"/>
        <w:gridCol w:w="328"/>
        <w:gridCol w:w="931"/>
        <w:gridCol w:w="709"/>
        <w:gridCol w:w="1602"/>
        <w:gridCol w:w="156"/>
        <w:gridCol w:w="7"/>
        <w:gridCol w:w="722"/>
        <w:gridCol w:w="729"/>
        <w:gridCol w:w="342"/>
      </w:tblGrid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Osnovni podatki lastnika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e in Priimek:</w:t>
            </w:r>
          </w:p>
        </w:tc>
        <w:tc>
          <w:tcPr>
            <w:tcW w:w="65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:</w:t>
            </w:r>
          </w:p>
        </w:tc>
        <w:tc>
          <w:tcPr>
            <w:tcW w:w="65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ŠO:</w:t>
            </w:r>
          </w:p>
        </w:tc>
        <w:tc>
          <w:tcPr>
            <w:tcW w:w="65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čna številka:</w:t>
            </w:r>
          </w:p>
        </w:tc>
        <w:tc>
          <w:tcPr>
            <w:tcW w:w="65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tevilka bančnega računa:</w:t>
            </w:r>
          </w:p>
        </w:tc>
        <w:tc>
          <w:tcPr>
            <w:tcW w:w="653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: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pošta:</w:t>
            </w:r>
          </w:p>
        </w:tc>
        <w:tc>
          <w:tcPr>
            <w:tcW w:w="42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Podatki o obstoječem objektu 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slov: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sta objekta: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astrska občina: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celna številka: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iščenje se bo izvajalo (ustrezno obkroži):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   En objekt - ena MKČN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   Več objektov - ena MKČN (vpišite ime in priimek, naslov, k.o. in parc. št. soinvestitorjev)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Podatki o MKČN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izvajalec: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p: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čin čiščenja:</w:t>
            </w:r>
          </w:p>
        </w:tc>
        <w:tc>
          <w:tcPr>
            <w:tcW w:w="72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astrska občina: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celna številka: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ZJAVA O SPREJEMANJU POGOJEV </w:t>
      </w:r>
      <w:r>
        <w:rPr>
          <w:rFonts w:cs="Arial" w:ascii="Arial" w:hAnsi="Arial"/>
          <w:bCs/>
          <w:color w:val="000000"/>
          <w:sz w:val="22"/>
          <w:szCs w:val="22"/>
        </w:rPr>
        <w:t>(Obvezen podpis za popolno vlogo)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pisani vlagatelj izjavljam, da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o vsi v vlogi navedeni podatki resnični in, da bo naložba izvedena skladno s pogoji javnega razpisa in veljavnimi predpis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om na poziv Občine Šoštanj posredoval dokumentacijo, ki izkazuje tehnične karakteristike materialov, naprav oziroma opreme, ki je predmet vloge, in druga zahtevana dokazila s katerimi občina ne razpolag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o vgradnjo in zagon naprav oziroma opreme, ki je predmet naložbe, opravil zato usposobljen in registriran izvajalec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bom pooblaščenemu predstavniku Komunalnega podjetja Velenje dovolil ogled izvedene naložbe in zagotovil pregled dokumentacije, povezane z izvedbo naložbe, pred ali po izplačilu nepovratne finančne spodbud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bom v primeru neustrezne izvedbe naložbe ali navajanja neresničnih podatkov prejeta napovratna sredstva vrnil skupaj z zakonskimi zamudnimi obrestm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prav oziroma opreme, ki so predmet spodbude, ne bom odtujil oziroma odstranil najmanj 5 let po izplačilu nepovratne finančne spodbud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em seznanjen z vrsto in obsegom del pri vgradnji MKČN in obratovanju MKČN za zagotavljanje ustreznega čiščenja odpadne vode in prevzema blata iz MKČN s strani pooblaščenega izvajalca javne služb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e strinjam z določili pogodbe o dodelitvi pravic do nepovratne finančne spodbude, katere vzorec je sestav ni del dokumentacije za prijavo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V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_____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ne 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18"/>
          <w:szCs w:val="18"/>
        </w:rPr>
        <w:t>(Podpis vlagatelj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ZOREC POGODB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ČINA ŠOŠTANJ</w:t>
      </w:r>
      <w:r>
        <w:rPr>
          <w:rFonts w:cs="Arial" w:ascii="Arial" w:hAnsi="Arial"/>
          <w:color w:val="000000"/>
          <w:sz w:val="22"/>
          <w:szCs w:val="22"/>
        </w:rPr>
        <w:t>, Trg svobode 12, 3325 Šoštanj, ki jo zastopa župan Boris GOLIČNIK, matična številka: 5884284, davčna številka: SI 97214043 (v nadaljevanju: občina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me in priimek, naslov, EMŠO:____________________________, davčna številka: 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v nadaljevanju: upravičenec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leneta in dogovorita naslednj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GODB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dodelitvi nepovratnih finančnih sredstev za izgradnj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le komunalne čistilne naprave </w:t>
      </w:r>
      <w:r>
        <w:rPr>
          <w:rFonts w:cs="Arial" w:ascii="Arial" w:hAnsi="Arial"/>
          <w:b/>
          <w:bCs/>
          <w:sz w:val="22"/>
          <w:szCs w:val="22"/>
        </w:rPr>
        <w:t>št.: 354-____ 202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godbeni stranki uvodoma ugotavljat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 je občina objavila Javni razpis za dodelitev nepovratnih finančnih sredstev za izgradnjo malih komunalnih čistilnih naprav v občini Šoštanj za leto 2025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 je upravičenec pravočasno oddal vlogo za sofinanciranje izgradnje male komunalne čistilne naprav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 je bila upravičencu na podlagi popolne vloge izdana odločba št. __________________, z dne _______________, o dodelitvi sredstev v višini ____________________ EUR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vičenec je vgradil malo komunalno čistilno napravo na naslednji lokacij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, kar je dokazal z naslednjo dokumentacij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vičenec se zavezuje, da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o glede obratovanja male komunalne čistilne naprave upošteval veljavne predpise, zlasti 28. člen Uredbe o odvajanju in čiščenju komunalne odpadne vode (Uradni list RS, št. 98/15 in spremembe)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o dokumentacijo, ki je določena z javnim razpisom in to pogodbo, hranil še najmanj 5 let po izplačilu sredstev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čina se zaveže, da bo pogodbeni znesek nakazala 30. dan od podpisa pogodbe, na transakcijski račun upravičenca, št. ______________________________________, odprt pri   ________________________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redstva se zagotovijo iz proračunske postavke: 15022008 Sofinanciranje malih čistilnih naprav, NRP: OB126-11-0021 Sofinanciranje malih čistilnih naprav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e se ugotovi, da upravičenec dodeljenih sredstev ni porabil namensko, jih je dolžan vrniti občini skupaj s pripadajočimi zakonitimi zamudnimi obrestmi od dneva prejema do dneva vračil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rbnik pogodbe s strani občine je Simon Usar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rbnik pogodbe s strani upravičenca je ___________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dba je nična, v kolikor prejemnik ali kdo v njegovem imenu predstavniku ali posredniku Občine Šoštanj obljubi, ponudi ali da kakršnokoli korist z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dobitev nepovratne finančne spodbud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ustitev dolžnega nadzora nad izvajanjem pogodbenih obveznosti al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o ravnanje ali opustitev, s katerim je Občini Šoštanj povzročena škoda ali je omogočena pridobitev nedovoljene koristi predstavniku, zastopniku ali posredniku prejemnik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godbeni stranki bosta morebitne spremembe in dopolnitve te pogodbe urejali v pisni obliki s sklenitvijo aneksa k tej pogodb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godbeni stranki bosta morebitne spore reševali sporazumno. V kolikor sporov ne bo možno rešiti sporazumno, je za to pristojno krajevno in stvarno pristojno sodišče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godba je sklenjena v treh (3) enakih izvodih, od katerih prejme občina dva (2) izvoda, enega (1) pa upravičenec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le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godba stopi v veljavo z dne podpisa obeh pogodbenih strank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Številk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vičenec</w:t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ris GOLIČNIK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upan Občine Šoštanj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C00000"/>
          <w:sz w:val="22"/>
          <w:szCs w:val="22"/>
        </w:rPr>
      </w:pPr>
      <w:r>
        <w:rPr>
          <w:rFonts w:cs="Arial" w:ascii="Arial" w:hAnsi="Arial"/>
          <w:b/>
          <w:bCs/>
          <w:color w:val="C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HTEVEK ZA DODELITEV SREDSTEV ZA IZGRADNJO MKČ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vičenec: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slov:___</w:t>
      </w:r>
      <w:r>
        <w:rPr>
          <w:rFonts w:cs="Arial" w:ascii="Arial" w:hAnsi="Arial"/>
          <w:color w:val="000000"/>
          <w:sz w:val="22"/>
          <w:szCs w:val="22"/>
          <w:u w:val="single"/>
        </w:rPr>
        <w:t>_____________________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 skladu z odločbo Občine Šoštanj, št. </w:t>
      </w:r>
      <w:r>
        <w:rPr>
          <w:rFonts w:cs="Arial" w:ascii="Arial" w:hAnsi="Arial"/>
          <w:color w:val="000000"/>
          <w:sz w:val="22"/>
          <w:szCs w:val="22"/>
          <w:u w:val="single"/>
        </w:rPr>
        <w:t>354- _</w:t>
      </w:r>
      <w:r>
        <w:rPr>
          <w:rFonts w:cs="Arial" w:ascii="Arial" w:hAnsi="Arial"/>
          <w:color w:val="000000"/>
          <w:sz w:val="22"/>
          <w:szCs w:val="22"/>
        </w:rPr>
        <w:t>__</w:t>
      </w:r>
      <w:r>
        <w:rPr>
          <w:rFonts w:cs="Arial" w:ascii="Arial" w:hAnsi="Arial"/>
          <w:color w:val="000000"/>
          <w:sz w:val="22"/>
          <w:szCs w:val="22"/>
          <w:u w:val="single"/>
        </w:rPr>
        <w:t>/2025</w:t>
      </w:r>
      <w:r>
        <w:rPr>
          <w:rFonts w:cs="Arial" w:ascii="Arial" w:hAnsi="Arial"/>
          <w:color w:val="000000"/>
          <w:sz w:val="22"/>
          <w:szCs w:val="22"/>
        </w:rPr>
        <w:t>___ z dne 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zstavljam zahtevek za dodelitev odobrenih sredstev za izgradnjo MKČN v višini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 EU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um: 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</w:rPr>
        <w:t>(Podpis upravičenca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vezne prilog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kopija računa o nakupu MKČN in pripadajočega materiala oz. račun ali situacijo o dobavi in izvedbi gradbeno montažnih del MKČN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kopija pogodbe o izvajanju obvezne gospodarske javne službe storitev povezanih z malimi komunalnimi čistilnimi napravami, skladno s 17. členom Uredbe o odvajanju in čiščenju komunalne odpadne vode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očilo o prvih meritvah za malo komunalno čistilno napravo z zmogljivostjo, manjšo od 50 PE, katerega obvezna priloga je analizni izvid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ODATKI O SOVLAGATELJ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me in Priimek: 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slov (Ulica in hišna številk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štna številka in pošt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avčna številka:  (obvezno) 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Telefonska številka: ___________________________________________________</w:t>
      </w:r>
    </w:p>
    <w:p>
      <w:pPr>
        <w:pStyle w:val="Odstavekseznama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Elektronska pošta: ____________________________________________________</w:t>
      </w:r>
    </w:p>
    <w:p>
      <w:pPr>
        <w:pStyle w:val="Odstavekseznama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Kot sovlagatelj in soinvestitor bom financiral ________________% stroškov naložbe.</w:t>
      </w:r>
    </w:p>
    <w:p>
      <w:pPr>
        <w:pStyle w:val="Odstavekseznama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ZJAVA O SPREJEMANJU POGOJEV </w:t>
      </w:r>
      <w:r>
        <w:rPr>
          <w:rFonts w:cs="Arial" w:ascii="Arial" w:hAnsi="Arial"/>
          <w:bCs/>
          <w:color w:val="000000"/>
          <w:sz w:val="22"/>
          <w:szCs w:val="22"/>
        </w:rPr>
        <w:t>(Preučite in podpišite)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dpisani sovlagatelj izjavljam, d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o vsi v vlogi navedeni podatki resnični in, da bo naložba izvedena skladno s pogoji javnega razpisa in veljavnimi razpisi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o vgradno in zagon naprav oziroma opreme, ki je predmet naložbe, opravil za to usposobljen in registriran izvajalec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Odstavekseznama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V ___________________, dne 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18"/>
          <w:szCs w:val="18"/>
        </w:rPr>
        <w:t>(Podpis sovlagatelja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DATKI O SOGLASJEDAJALCU KOT LASTNIKU/CI OZ. SOLASTNIKU/CI NEPREMIČNI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Ime in priimek: _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_</w:t>
      </w: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lica in hišna številka: 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</w:t>
      </w: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štna številka in pošta: 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</w:t>
      </w: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arcelna številka zemljišča: _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</w:t>
      </w:r>
      <w:r>
        <w:rPr>
          <w:rFonts w:cs="Arial" w:ascii="Arial" w:hAnsi="Arial"/>
          <w:bCs/>
          <w:color w:val="000000"/>
          <w:sz w:val="22"/>
          <w:szCs w:val="22"/>
        </w:rPr>
        <w:t>___________, k.o. _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___</w:t>
      </w:r>
      <w:r>
        <w:rPr>
          <w:rFonts w:cs="Arial" w:ascii="Arial" w:hAnsi="Arial"/>
          <w:bCs/>
          <w:color w:val="000000"/>
          <w:sz w:val="22"/>
          <w:szCs w:val="22"/>
        </w:rPr>
        <w:t>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oglašam, da bo na tej nepremičnini spodaj navedeni vlagatelj vloge za nepovratno finančno spodbudo in investitor izvedel naložbo: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vgradnja MKČ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Ime in priimek: __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__</w:t>
      </w:r>
      <w:r>
        <w:rPr>
          <w:rFonts w:cs="Arial" w:ascii="Arial" w:hAnsi="Arial"/>
          <w:bCs/>
          <w:color w:val="000000"/>
          <w:sz w:val="22"/>
          <w:szCs w:val="22"/>
        </w:rPr>
        <w:t>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azmerje investitorja do podpisanega: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jemnik, udeležen pri financiranju _________ % vrednosti naložbe solastnik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žji družinski član </w:t>
      </w:r>
      <w:r>
        <w:rPr>
          <w:rFonts w:cs="Arial" w:ascii="Arial" w:hAnsi="Arial"/>
          <w:bCs/>
          <w:color w:val="000000"/>
          <w:sz w:val="20"/>
          <w:szCs w:val="20"/>
        </w:rPr>
        <w:t>(zakonec/zunaj zakonski partner; starši/posvojitelj; otrok/posvojenec)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V ___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_____________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ne 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  <w:t>(</w:t>
      </w:r>
      <w:r>
        <w:rPr>
          <w:rFonts w:cs="Arial" w:ascii="Arial" w:hAnsi="Arial"/>
          <w:bCs/>
          <w:color w:val="000000"/>
          <w:sz w:val="18"/>
          <w:szCs w:val="18"/>
        </w:rPr>
        <w:t>Lastnoročni podpis soglasjedajalca kot lastnika/ce oz. solastnike/ce)</w:t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lobesedilaZnak">
    <w:name w:val="Telo besedila Znak"/>
    <w:qFormat/>
    <w:rPr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lobesedila2Znak">
    <w:name w:val="Telo besedila 2 Znak"/>
    <w:qFormat/>
    <w:rPr>
      <w:rFonts w:eastAsia="Times New Roman"/>
      <w:sz w:val="24"/>
      <w:szCs w:val="24"/>
      <w:lang w:val="en-US"/>
    </w:rPr>
  </w:style>
  <w:style w:type="character" w:styleId="GlavaZnak">
    <w:name w:val="Glava Znak"/>
    <w:qFormat/>
    <w:rPr>
      <w:rFonts w:ascii="Garamond" w:hAnsi="Garamond" w:eastAsia="Times New Roman" w:cs="Garamond"/>
      <w:sz w:val="24"/>
      <w:szCs w:val="24"/>
    </w:rPr>
  </w:style>
  <w:style w:type="character" w:styleId="NogaZnak">
    <w:name w:val="Noga Znak"/>
    <w:qFormat/>
    <w:rPr>
      <w:rFonts w:ascii="Garamond" w:hAnsi="Garamond" w:eastAsia="Times New Roman" w:cs="Garamond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Lucida Sans Unicode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rezrazmikov">
    <w:name w:val="Brez razmikov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0"/>
      <w:lang w:val="sl-SI" w:bidi="ar-SA" w:eastAsia="zh-CN"/>
    </w:rPr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29:00Z</dcterms:created>
  <dc:creator>MelitaG</dc:creator>
  <dc:description/>
  <cp:keywords/>
  <dc:language>en-US</dc:language>
  <cp:lastModifiedBy>Simon Usar</cp:lastModifiedBy>
  <cp:lastPrinted>2016-04-28T09:17:00Z</cp:lastPrinted>
  <dcterms:modified xsi:type="dcterms:W3CDTF">2025-03-11T12:20:00Z</dcterms:modified>
  <cp:revision>27</cp:revision>
  <dc:subject/>
  <dc:title/>
</cp:coreProperties>
</file>